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6851964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53462065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68386445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86202589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14318531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20389676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94413875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55064267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12308232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99867246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23249396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64088233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90175914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92857344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8918096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73393769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34180376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71506118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4709547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68869623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56888234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85867723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04411256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43184730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43072361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81941820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9879461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44467491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2011892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48757768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92125890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31048362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14151978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30653476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32876775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4477229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6799396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2733459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7653752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01451531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14595592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77133798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48460704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63303571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73932367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9666483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